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24" w:before="120" w:after="80"/>
        <w:outlineLvl w:val="0"/>
        <w:rPr>
          <w:b/>
          <w:b/>
          <w:bCs/>
        </w:rPr>
      </w:pPr>
      <w:bookmarkStart w:id="0" w:name="III"/>
      <w:bookmarkEnd w:id="0"/>
      <w:r>
        <w:rPr>
          <w:b/>
          <w:bCs/>
        </w:rPr>
        <w:t>Silniční komunikace:</w:t>
      </w:r>
    </w:p>
    <w:p>
      <w:pPr>
        <w:pStyle w:val="Normal"/>
        <w:spacing w:lineRule="auto" w:line="324" w:before="120" w:after="80"/>
        <w:rPr>
          <w:sz w:val="16"/>
        </w:rPr>
      </w:pPr>
      <w:r>
        <w:rPr>
          <w:sz w:val="16"/>
        </w:rPr>
        <w:t>dálnice, silnice, místní komunikace, komunikace s vyloučenou zemědělskou dopravou, lesní účelové komunikac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734"/>
      </w:tblGrid>
      <w:tr>
        <w:trPr>
          <w:trHeight w:val="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120" w:after="80"/>
              <w:rPr>
                <w:sz w:val="16"/>
              </w:rPr>
            </w:pPr>
            <w:r>
              <w:rPr>
                <w:i/>
                <w:iCs/>
                <w:sz w:val="16"/>
              </w:rPr>
              <w:t>označení komunikace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určení, využití pro zemědělskou mechanizaci, označení stávajících sjezdů</w:t>
            </w:r>
          </w:p>
        </w:tc>
      </w:tr>
      <w:tr>
        <w:trPr>
          <w:trHeight w:val="23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8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III/1285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Dobrá voda - Člunek</w:t>
            </w:r>
          </w:p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Silnice prochází středem  katastrálního území a obcí Kunějov. V obvodu pozemkové úpravy je silnice v dl. cca 2450 m doplněna podélným odvodněním v podobě travnatého cestního příkopu po pravé straně v délce cca 800 m. Na levé straně silnice se nachází nezpevněný sjezd o šířce cca 7,0 m. Silnice zpřístupňuje jednak zemědělské a lesní pozemky, ale i místní zástavbu v obci Kunějov.</w:t>
            </w:r>
          </w:p>
          <w:p>
            <w:pPr>
              <w:pStyle w:val="TextBodyIndent"/>
              <w:spacing w:lineRule="auto" w:line="324" w:before="120" w:after="120"/>
              <w:ind w:left="34" w:hanging="0"/>
              <w:jc w:val="both"/>
              <w:rPr/>
            </w:pPr>
            <w:r>
              <w:rPr>
                <w:bCs/>
                <w:sz w:val="16"/>
              </w:rPr>
              <w:t>CP1 -  pravostranný travnatý cestní příkop s proměnlivou hloubkou 0,50 – 0,70 m, sklony svahů 1:1, 1:2, udržovaný</w:t>
            </w:r>
          </w:p>
          <w:p>
            <w:pPr>
              <w:pStyle w:val="Normal"/>
              <w:spacing w:lineRule="auto" w:line="324" w:before="120" w:after="0"/>
              <w:rPr>
                <w:bCs/>
                <w:sz w:val="16"/>
                <w:highlight w:val="yellow"/>
              </w:rPr>
            </w:pPr>
            <w:r>
              <w:rPr>
                <w:bCs/>
                <w:sz w:val="16"/>
              </w:rPr>
              <w:t xml:space="preserve">S1  - nezpevněný sjezd, šířka 7m </w:t>
            </w:r>
          </w:p>
        </w:tc>
      </w:tr>
      <w:tr>
        <w:trPr>
          <w:trHeight w:val="23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8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III/1258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Čimeř – Kunějov</w:t>
            </w:r>
          </w:p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Silnice prochází severozápadní částí katastrálního území a končí v obci Kunějov. Prochází kolem Kačležského rybníka po okraji lesního porostu. Nachází se na ní pravostranný příkop o délce 1450 m.  Silnice zpřístupňují zemědělské i lesní pozemky. Obě strany silnice jsou  místy lemovány stromořadím z listnatých stromů.</w:t>
            </w:r>
          </w:p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CP1 -  pravostranný travnatý cestní příkop s proměnlivou hloubkou 0,50 – 0,70 m, sklony svahů 1:1, 1:2, udržovaný.</w:t>
            </w:r>
          </w:p>
          <w:p>
            <w:pPr>
              <w:pStyle w:val="TextBodyIndent"/>
              <w:spacing w:lineRule="auto" w:line="324" w:before="120" w:after="120"/>
              <w:ind w:left="34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3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III/115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24" w:before="120" w:after="120"/>
              <w:ind w:left="34" w:right="175" w:hanging="0"/>
              <w:jc w:val="both"/>
              <w:rPr/>
            </w:pPr>
            <w:r>
              <w:rPr>
                <w:bCs/>
                <w:sz w:val="16"/>
              </w:rPr>
              <w:t>Senotín - Člunek</w:t>
            </w:r>
          </w:p>
          <w:p>
            <w:pPr>
              <w:pStyle w:val="TextBodyIndent"/>
              <w:spacing w:lineRule="auto" w:line="324" w:before="120" w:after="120"/>
              <w:ind w:left="34" w:right="175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ilnice  vedoucí ze Senotína prochází okolo Velkého klikovského rybníku. Končí na hranici k. ú., kde se napojuje na stávající silnici. Složí jako hlavní přístupová cesta do chatové oblast u rybníka Velký klikovský.   V obvodu pozemkové úpravy je silnice o délce cca 620 m. Jedná se o asfaltovou silnici o šířce 4,0 m. </w:t>
            </w:r>
          </w:p>
        </w:tc>
      </w:tr>
    </w:tbl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západní část k. ú., Kačležský rybník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3 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končí po cca 135 m u břehu  Kačlezského rybníka 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zpřístupňuje břeh Kačležského rybníka a okolní polní tratě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na v polní trat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., Kačležský rybník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3 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210 m na hranici lesního porost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  <w:highlight w:val="yellow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lesní pozemky a polní trat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na v polní trat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.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ilnici III/12853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90 m  v polní trati na konci stromořadí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  <w:highlight w:val="yellow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  <w:highlight w:val="yellow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zpřístupňuje okolní polní tratě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ízká, okolo stromořadí  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62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>
          <w:b/>
          <w:bCs/>
        </w:rPr>
        <w:t>P</w:t>
      </w:r>
      <w:r>
        <w:rPr/>
        <w:t>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entrál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3 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75 m  v polní trati na začátku hranice remízk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>
          <w:b/>
          <w:bCs/>
        </w:rPr>
        <w:t>Par</w:t>
      </w:r>
      <w:r>
        <w:rPr/>
        <w:t>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dobrý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remíz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mezi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entrál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5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55 m na hranici místní zástavb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spojuje místní zástavbu s obcí Kunějov, zpřístupňuje polní tratě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mezi polními tratěmi a strom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, lesní porost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5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1100 m napojením na polní cestu C7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jeté kolej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lesní pozem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lesního porostu a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>
          <w:b/>
          <w:bCs/>
        </w:rPr>
        <w:t>Doprovod</w:t>
      </w:r>
      <w:r>
        <w:rPr/>
        <w:t>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everní část k.ú. 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ilnici III/12855 mimo zájmové území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v polní trati bez napojení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lesní pozemky, polní trati a remízk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lesního porostu a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., Velký klikovský rybník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ilnici III/1511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170 m na hranici chatové oblasti a lesního pozemk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4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zpřístupňuje chatovou oblast, lesní pozemk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mezi polními tratěmi a chata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/>
            </w:pPr>
            <w:r>
              <w:rPr>
                <w:sz w:val="16"/>
              </w:rPr>
              <w:t>C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., Velký klikovský rybník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ilnici III/1511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330 m na hranici chatové oblasti  a břehu Velkého klikovského rybníka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4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jeté kolej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chatovou zástavbu a břeh Velkého klikovského rybní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na hranici chatové zástavby až ke břehu Velkého klikovského rybníka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>
          <w:b/>
          <w:bCs/>
        </w:rPr>
        <w:t>Doprovo</w:t>
      </w:r>
      <w:r>
        <w:rPr/>
        <w:t>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kapacita, technický stav, zaústění</w:t>
            </w:r>
          </w:p>
        </w:tc>
      </w:tr>
      <w:tr>
        <w:trPr>
          <w:trHeight w:val="5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24" w:before="120" w:after="120"/>
              <w:ind w:left="3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6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trální část k. ú., obec Kunějov 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távající polní cestu na hranici obce Kunějov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ukončena po cca 300 m na konci stromořadí 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4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lesní pozemky , remízky a polní trat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stromořadí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kapacita, technický stav, zaústění</w:t>
            </w:r>
          </w:p>
        </w:tc>
      </w:tr>
      <w:tr>
        <w:trPr>
          <w:trHeight w:val="5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24" w:before="120" w:after="120"/>
              <w:ind w:left="3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6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>
          <w:b/>
          <w:bCs/>
        </w:rPr>
        <w:t>Polní</w:t>
      </w:r>
      <w:r>
        <w:rPr/>
        <w:t xml:space="preserve">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41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entrál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polní cestu C12</w:t>
            </w:r>
          </w:p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končí po cca 230 m na hranici na hranici remízku a místní zástavb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>
          <w:b/>
          <w:bCs/>
        </w:rPr>
        <w:t>Parametry polní</w:t>
      </w:r>
      <w:r>
        <w:rPr/>
        <w:t xml:space="preserve">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dobrý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vyhovujíc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zpřístupňuje místní polní tratě a remízk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má protierozní funkci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62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</w:rPr>
      </w:pPr>
      <w:r>
        <w:rPr>
          <w:b/>
          <w:bCs/>
        </w:rPr>
        <w:t>Poznámky:</w:t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rFonts w:eastAsia="Arial"/>
          <w:b/>
          <w:bCs/>
          <w:sz w:val="16"/>
        </w:rPr>
        <w:t xml:space="preserve"> </w:t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entrál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apojena na stávající polní cestu na hranici zástavby obce Kunějov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440 m napojením na remízek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ejprve je cesta v délce cca 260 m zemní a následně přechází do travnatá, která je až do ko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3,0 – 4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lesní pozem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stromořadí a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5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260 m na konci místní zástavb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místní zástavby a břehu rybníka Koupá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zástavby a břehu rybníka Koupák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edlejš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5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250 m v lesním porostu na hranici řešeného území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sz w:val="16"/>
              </w:rPr>
              <w:t>3,5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nění místní zástavby , lesního porostu a břehu rybníka Koupá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mezi místní zástavbou  až za hranice řešené oblasti, kde končí v lesním porostu.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rybník Koupák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polní cestu C14 na hranici obce Kunějov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160 m napojením na polní cestu C13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břeh rybníka Koupák a spojuje místní zástavbu obce Kunějo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břehu rybníka Koupák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silnici III/12855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620 m napojením na hranici lesního porost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lesní pozem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lesního porostu a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verní část k. ú, lesní porost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polní cestu C16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120 m na hranici místní zástavby obce Kunějov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em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místní zástavb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vede podél místní zástavb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polní cestu C16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380 m hranici místní zástavby obce Kunějov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zpřístupňuje okolní polní tratě a místní zástavb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polními tratěmi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  <w:r>
        <w:br w:type="page"/>
      </w:r>
    </w:p>
    <w:p>
      <w:pPr>
        <w:pStyle w:val="Normal"/>
        <w:spacing w:lineRule="auto" w:line="240" w:before="120" w:after="80"/>
        <w:rPr/>
      </w:pPr>
      <w:r>
        <w:rPr/>
        <w:t>Polní ces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tegorie – hlavní, vedlejší, ostat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loha ces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C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oplňk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jižní část k. ú., obec Kunějov</w:t>
            </w:r>
          </w:p>
        </w:tc>
      </w:tr>
    </w:tbl>
    <w:p>
      <w:pPr>
        <w:pStyle w:val="Header"/>
        <w:tabs>
          <w:tab w:val="clear" w:pos="709"/>
        </w:tabs>
        <w:spacing w:before="120" w:after="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pojení polní cesty</w:t>
              <w:br/>
              <w:t>začátek cesty – ZC</w:t>
              <w:br/>
              <w:t>konec cesty – 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napojení</w:t>
              <w:br/>
              <w:t>(kam je cesta napojena, sjezdy, propustky, technický stav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C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apojena na polní cestu C16 </w:t>
            </w:r>
          </w:p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končena po cca 210 m hranici lesního porostu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Parametry polní ces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lože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travnat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šířka koru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3,0 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chnický sta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ád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vyhovující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měrové pomě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dobré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Funkc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účel polní ce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zpřístupňuje okolní polní tratě, místní zástavby a lesního porost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rotieroz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 xml:space="preserve">nemá protierozní funkc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rajinotvorn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  <w:t>nízká, polními tratěmi a po hranici místní zástavby</w:t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  <w:t>Doprovodné objek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>
          <w:trHeight w:val="9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hospodářský sjezd, způsob odvodnění cesty a přilehlých pozemků </w:t>
              <w:br/>
              <w:t>cestní příkop – 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pacita, technický stav, zaústění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značení propustku – P</w:t>
              <w:br/>
              <w:t>označení mostku – M</w:t>
              <w:br/>
              <w:t>označení příčného odvodnění – P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pis objektu</w:t>
              <w:br/>
              <w:t>(výška mostku, světlost propustku, popis příčného odvodnění, zpevnění, technický stav)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120" w:after="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20" w:after="80"/>
        <w:outlineLvl w:val="0"/>
        <w:rPr>
          <w:b/>
          <w:b/>
          <w:bCs/>
          <w:sz w:val="16"/>
        </w:rPr>
      </w:pPr>
      <w:r>
        <w:rPr>
          <w:b/>
          <w:bCs/>
        </w:rPr>
        <w:t>Poznámky:</w:t>
      </w:r>
    </w:p>
    <w:p>
      <w:pPr>
        <w:pStyle w:val="Normal"/>
        <w:spacing w:lineRule="auto" w:line="240" w:before="120" w:after="80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794" w:gutter="0" w:header="737" w:top="1531" w:footer="57" w:bottom="124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DCon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1"/>
      <w:gridCol w:w="2491"/>
      <w:gridCol w:w="4712"/>
    </w:tblGrid>
    <w:tr>
      <w:trPr>
        <w:trHeight w:val="481" w:hRule="atLeast"/>
      </w:trPr>
      <w:tc>
        <w:tcPr>
          <w:tcW w:w="2491" w:type="dxa"/>
          <w:tcBorders>
            <w:top w:val="dotted" w:sz="6" w:space="0" w:color="008000"/>
          </w:tcBorders>
        </w:tcPr>
        <w:p>
          <w:pPr>
            <w:pStyle w:val="Header"/>
            <w:spacing w:lineRule="auto" w:line="276"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491" w:type="dxa"/>
          <w:tcBorders>
            <w:top w:val="dotted" w:sz="6" w:space="0" w:color="008000"/>
          </w:tcBorders>
        </w:tcPr>
        <w:p>
          <w:pPr>
            <w:pStyle w:val="Footer"/>
            <w:spacing w:lineRule="auto" w:line="276"/>
            <w:rPr>
              <w:color w:val="339966"/>
              <w:sz w:val="24"/>
            </w:rPr>
          </w:pPr>
          <w:r>
            <w:rPr>
              <w:color w:val="339966"/>
              <w:sz w:val="24"/>
            </w:rPr>
            <w:t>www.ageris.cz</w:t>
          </w:r>
        </w:p>
      </w:tc>
      <w:tc>
        <w:tcPr>
          <w:tcW w:w="4712" w:type="dxa"/>
          <w:tcBorders>
            <w:top w:val="dotted" w:sz="6" w:space="0" w:color="008000"/>
          </w:tcBorders>
        </w:tcPr>
        <w:p>
          <w:pPr>
            <w:pStyle w:val="Header"/>
            <w:spacing w:before="6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Komplexní pozemkové úpravy v k. ú. Kunějov</w:t>
          </w:r>
        </w:p>
        <w:p>
          <w:pPr>
            <w:pStyle w:val="Footer"/>
            <w:spacing w:lineRule="auto" w:line="276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yhodnocení podkladů a rozbor současného stavu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2493"/>
      <w:gridCol w:w="2494"/>
    </w:tblGrid>
    <w:tr>
      <w:trPr>
        <w:trHeight w:val="481" w:hRule="atLeast"/>
      </w:trPr>
      <w:tc>
        <w:tcPr>
          <w:tcW w:w="4707" w:type="dxa"/>
          <w:tcBorders>
            <w:top w:val="dotted" w:sz="6" w:space="0" w:color="008000"/>
          </w:tcBorders>
        </w:tcPr>
        <w:p>
          <w:pPr>
            <w:pStyle w:val="Header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Komplexní pozemkové úpravy v k. ú. Kunějov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yhodnocení podkladů a rozbor současného stavu</w:t>
          </w:r>
        </w:p>
      </w:tc>
      <w:tc>
        <w:tcPr>
          <w:tcW w:w="2493" w:type="dxa"/>
          <w:tcBorders>
            <w:top w:val="dotted" w:sz="6" w:space="0" w:color="008000"/>
          </w:tcBorders>
        </w:tcPr>
        <w:p>
          <w:pPr>
            <w:pStyle w:val="Footer"/>
            <w:spacing w:lineRule="auto" w:line="276"/>
            <w:jc w:val="right"/>
            <w:rPr>
              <w:color w:val="339966"/>
              <w:sz w:val="24"/>
            </w:rPr>
          </w:pPr>
          <w:r>
            <w:rPr>
              <w:color w:val="339966"/>
              <w:sz w:val="24"/>
            </w:rPr>
            <w:t>www.ageris.cz</w:t>
          </w:r>
        </w:p>
      </w:tc>
      <w:tc>
        <w:tcPr>
          <w:tcW w:w="2494" w:type="dxa"/>
          <w:tcBorders>
            <w:top w:val="dotted" w:sz="6" w:space="0" w:color="008000"/>
          </w:tcBorders>
        </w:tcPr>
        <w:p>
          <w:pPr>
            <w:pStyle w:val="Footer"/>
            <w:spacing w:before="6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9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5246"/>
    </w:tblGrid>
    <w:tr>
      <w:trPr>
        <w:trHeight w:val="425" w:hRule="atLeast"/>
      </w:trPr>
      <w:tc>
        <w:tcPr>
          <w:tcW w:w="4605" w:type="dxa"/>
          <w:tcBorders>
            <w:bottom w:val="dotted" w:sz="6" w:space="0" w:color="008000"/>
          </w:tcBorders>
        </w:tcPr>
        <w:p>
          <w:pPr>
            <w:pStyle w:val="Normal"/>
            <w:snapToGrid w:val="false"/>
            <w:rPr>
              <w:rFonts w:ascii="NimbusSanDCon" w:hAnsi="NimbusSanDCon" w:cs="NimbusSanDCon"/>
              <w:u w:val="single"/>
              <w:lang w:val="en-US" w:eastAsia="en-US"/>
            </w:rPr>
          </w:pPr>
          <w:r>
            <w:rPr>
              <w:rFonts w:cs="NimbusSanDCon" w:ascii="NimbusSanDCon" w:hAnsi="NimbusSanDCon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36830</wp:posOffset>
                </wp:positionH>
                <wp:positionV relativeFrom="page">
                  <wp:posOffset>-110490</wp:posOffset>
                </wp:positionV>
                <wp:extent cx="1028700" cy="269240"/>
                <wp:effectExtent l="0" t="0" r="0" b="0"/>
                <wp:wrapNone/>
                <wp:docPr id="1" name="obrázek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109" r="-29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6" w:type="dxa"/>
          <w:tcBorders>
            <w:bottom w:val="dotted" w:sz="6" w:space="0" w:color="008000"/>
          </w:tcBorders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Technická zpráva – příloha č. 5</w:t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sz w:val="16"/>
              <w:szCs w:val="16"/>
            </w:rPr>
            <w:t>Popis cest pro současný stav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5246"/>
    </w:tblGrid>
    <w:tr>
      <w:trPr>
        <w:trHeight w:val="425" w:hRule="atLeast"/>
      </w:trPr>
      <w:tc>
        <w:tcPr>
          <w:tcW w:w="4605" w:type="dxa"/>
          <w:tcBorders>
            <w:bottom w:val="dotted" w:sz="6" w:space="0" w:color="008000"/>
          </w:tcBorders>
        </w:tcPr>
        <w:p>
          <w:pPr>
            <w:pStyle w:val="Header"/>
            <w:rPr/>
          </w:pPr>
          <w:r>
            <w:rPr>
              <w:sz w:val="16"/>
              <w:szCs w:val="16"/>
            </w:rPr>
            <w:t>Technická zpráva – příloha č. 5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Popis cest pro současný stav</w:t>
          </w:r>
        </w:p>
      </w:tc>
      <w:tc>
        <w:tcPr>
          <w:tcW w:w="5246" w:type="dxa"/>
          <w:tcBorders>
            <w:bottom w:val="dotted" w:sz="6" w:space="0" w:color="008000"/>
          </w:tcBorders>
        </w:tcPr>
        <w:p>
          <w:pPr>
            <w:pStyle w:val="Normal"/>
            <w:snapToGrid w:val="false"/>
            <w:rPr>
              <w:sz w:val="16"/>
              <w:szCs w:val="16"/>
              <w:u w:val="single"/>
              <w:lang w:val="en-US" w:eastAsia="en-US"/>
            </w:rPr>
          </w:pPr>
          <w:r>
            <w:rPr>
              <w:sz w:val="16"/>
              <w:szCs w:val="16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249170</wp:posOffset>
                </wp:positionH>
                <wp:positionV relativeFrom="page">
                  <wp:posOffset>-122555</wp:posOffset>
                </wp:positionV>
                <wp:extent cx="1028700" cy="269240"/>
                <wp:effectExtent l="0" t="0" r="0" b="0"/>
                <wp:wrapNone/>
                <wp:docPr id="2" name="obrázek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109" r="-29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hanging="0"/>
      <w:jc w:val="both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hanging="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0" w:hanging="0"/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i/>
      <w:sz w:val="18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Cs w:val="24"/>
    </w:rPr>
  </w:style>
  <w:style w:type="character" w:styleId="ZhlavChar">
    <w:name w:val="Záhlaví Char"/>
    <w:basedOn w:val="Standardnpsmoodstavce"/>
    <w:qFormat/>
    <w:rPr>
      <w:rFonts w:ascii="NimbusSanDCon" w:hAnsi="NimbusSanDCon" w:cs="NimbusSanDCon"/>
      <w:i/>
      <w:sz w:val="18"/>
      <w:szCs w:val="24"/>
    </w:rPr>
  </w:style>
  <w:style w:type="character" w:styleId="ZpatChar">
    <w:name w:val="Zápatí Char"/>
    <w:basedOn w:val="Standardnpsmoodstavce"/>
    <w:qFormat/>
    <w:rPr>
      <w:rFonts w:ascii="NimbusSanDCon" w:hAnsi="NimbusSanDCon" w:cs="NimbusSanDCon"/>
      <w:i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spacing w:before="280" w:after="280"/>
      <w:ind w:firstLine="709"/>
      <w:jc w:val="both"/>
    </w:pPr>
    <w:rPr>
      <w:szCs w:val="20"/>
    </w:rPr>
  </w:style>
  <w:style w:type="paragraph" w:styleId="Pozemkovpravy">
    <w:name w:val="pozemkové úpravy"/>
    <w:qFormat/>
    <w:pPr>
      <w:widowControl/>
      <w:bidi w:val="0"/>
    </w:pPr>
    <w:rPr>
      <w:rFonts w:ascii="NimbusSanDCon" w:hAnsi="NimbusSanDCon" w:eastAsia="Times New Roman" w:cs="NimbusSanDCon"/>
      <w:b/>
      <w:i/>
      <w:color w:val="007A07"/>
      <w:spacing w:val="80"/>
      <w:sz w:val="34"/>
      <w:szCs w:val="20"/>
      <w:lang w:val="cs-CZ" w:eastAsia="en-US" w:bidi="ar-SA"/>
    </w:rPr>
  </w:style>
  <w:style w:type="paragraph" w:styleId="Odsazentext">
    <w:name w:val="Odsazený text"/>
    <w:basedOn w:val="Normal"/>
    <w:qFormat/>
    <w:pPr>
      <w:spacing w:before="280" w:after="280"/>
      <w:ind w:left="981" w:hanging="35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NimbusSanDCon" w:hAnsi="NimbusSanDCon" w:cs="NimbusSanDCon"/>
      <w:i/>
      <w:sz w:val="18"/>
    </w:rPr>
  </w:style>
  <w:style w:type="paragraph" w:styleId="Footer">
    <w:name w:val="Footer"/>
    <w:basedOn w:val="Normal"/>
    <w:pPr>
      <w:spacing w:lineRule="auto" w:line="240"/>
    </w:pPr>
    <w:rPr>
      <w:rFonts w:ascii="NimbusSanDCon" w:hAnsi="NimbusSanDCon" w:cs="NimbusSanDCon"/>
      <w:i/>
      <w:sz w:val="18"/>
    </w:rPr>
  </w:style>
  <w:style w:type="paragraph" w:styleId="Normlntabulka">
    <w:name w:val="normální tabulka"/>
    <w:basedOn w:val="Normal"/>
    <w:qFormat/>
    <w:pPr/>
    <w:rPr>
      <w:sz w:val="18"/>
      <w:lang w:val="en-US" w:eastAsia="en-US"/>
    </w:rPr>
  </w:style>
  <w:style w:type="paragraph" w:styleId="Vc">
    <w:name w:val="věc"/>
    <w:basedOn w:val="Normal"/>
    <w:qFormat/>
    <w:pPr>
      <w:spacing w:lineRule="auto" w:line="240"/>
      <w:jc w:val="both"/>
    </w:pPr>
    <w:rPr>
      <w:rFonts w:ascii="NimbusSanDCon" w:hAnsi="NimbusSanDCon" w:cs="NimbusSanDCon"/>
      <w:b/>
      <w:i/>
      <w:sz w:val="22"/>
      <w:szCs w:val="20"/>
    </w:rPr>
  </w:style>
  <w:style w:type="paragraph" w:styleId="Vc1">
    <w:name w:val="Věc"/>
    <w:basedOn w:val="Normal"/>
    <w:qFormat/>
    <w:pPr>
      <w:spacing w:lineRule="auto" w:line="240"/>
      <w:ind w:left="624" w:hanging="0"/>
    </w:pPr>
    <w:rPr>
      <w:sz w:val="24"/>
    </w:rPr>
  </w:style>
  <w:style w:type="paragraph" w:styleId="Tabulka">
    <w:name w:val="tabulka"/>
    <w:qFormat/>
    <w:pPr>
      <w:widowControl/>
      <w:bidi w:val="0"/>
      <w:spacing w:lineRule="auto" w:line="120" w:before="120" w:after="120"/>
    </w:pPr>
    <w:rPr>
      <w:rFonts w:ascii="NimbusSanDCon" w:hAnsi="NimbusSanDCon" w:eastAsia="Times New Roman" w:cs="NimbusSanDCon"/>
      <w:i/>
      <w:color w:val="auto"/>
      <w:sz w:val="18"/>
      <w:szCs w:val="20"/>
      <w:lang w:val="cs-CZ" w:eastAsia="en-US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5:00Z</dcterms:created>
  <dc:creator>*</dc:creator>
  <dc:description/>
  <cp:keywords/>
  <dc:language>en-US</dc:language>
  <cp:lastModifiedBy>Pavel Svoboda</cp:lastModifiedBy>
  <cp:lastPrinted>2015-06-05T14:27:00Z</cp:lastPrinted>
  <dcterms:modified xsi:type="dcterms:W3CDTF">2015-06-05T12:29:00Z</dcterms:modified>
  <cp:revision>16</cp:revision>
  <dc:subject/>
  <dc:title>1</dc:title>
</cp:coreProperties>
</file>